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949269199"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2003769187"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418758712"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1872057645"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64109258"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1762755191"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306340986"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1670582301"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